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76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oктобар 2019. године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окто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, за набавку рачунарске, електронске опреме и материјала за посебне намене у оквиру реализације Пројекта „Мрежа иновација Србије – Стартит центар Крагујевац“</w:t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ab/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, за набавку рачунарске, електронске опреме и материјала за посебне намене у оквиру реализације Пројекта „Мрежа иновација Србије – Стартит центар Крагујевац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.216.6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 под бројем 1.1.7/19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одрживи и равномерни развој, 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2.511.600,00 динара и на Апропријацији 714, Економска класификација 426 – Материјал у износу од 148.320,00 динар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рачунарске опреме, електронске опреме и материјала за посебне намене у оквиру реализације Пројекта „Мрежа иновација Србије – Стартит центар Крагујевац“, у име града Крагујевца уговор са изабраним продавцем потписује Наташа Пешић Радосављевић, начелник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управљање пројектима, одрживи  равномерни развој, по</w:t>
      </w:r>
      <w:r>
        <w:rPr>
          <w:rFonts w:cs="Arial" w:ascii="Arial" w:hAnsi="Arial"/>
          <w:sz w:val="22"/>
          <w:szCs w:val="22"/>
          <w:lang w:val="ru-RU"/>
        </w:rPr>
        <w:t xml:space="preserve">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035-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5. априла 2015. године.</w:t>
      </w:r>
    </w:p>
    <w:p>
      <w:pPr>
        <w:pStyle w:val="Normal"/>
        <w:ind w:right="-288" w:hanging="0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чује 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тупа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, за набавку услуга, добара и рад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којим је прописано д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  <w:lang w:val="sr-CS"/>
        </w:rPr>
        <w:t>,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right="-288" w:firstLine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 за набавку рачунарске, електронске опреме и материјала за посебне намене у оквиру реализације Пројекта „Мрежа иновација Србије – Стартит центар Крагујевац“.</w:t>
      </w:r>
    </w:p>
    <w:p>
      <w:pPr>
        <w:pStyle w:val="Normal"/>
        <w:ind w:right="-288" w:firstLine="708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одрживи и равномерни развој,  Програм 3 – Локални економски развој,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2.511.600,00 динара и на Апропријацији 714, Економска класификација 426 – Материјал у износу од 148.320,00 динара.</w:t>
      </w:r>
    </w:p>
    <w:p>
      <w:pPr>
        <w:pStyle w:val="Normal"/>
        <w:ind w:right="-288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TextBody"/>
        <w:kinsoku w:val="false"/>
        <w:overflowPunct w:val="false"/>
        <w:ind w:left="0" w:right="-108" w:firstLine="708"/>
        <w:jc w:val="both"/>
        <w:rPr/>
      </w:pPr>
      <w:r>
        <w:rPr>
          <w:color w:val="000000"/>
          <w:lang w:val="sr-CS"/>
        </w:rPr>
        <w:t xml:space="preserve">У поступку доношења Закључка прибављено је мишљење </w:t>
      </w:r>
      <w:r>
        <w:rPr>
          <w:color w:val="000000"/>
          <w:lang w:val="sr-RS"/>
        </w:rPr>
        <w:t>Групе за финансије</w:t>
      </w:r>
      <w:r>
        <w:rPr>
          <w:color w:val="000000"/>
          <w:lang w:val="ru-RU"/>
        </w:rPr>
        <w:t xml:space="preserve"> - </w:t>
      </w:r>
      <w:r>
        <w:rPr>
          <w:color w:val="000000"/>
          <w:lang w:val="sr-RS"/>
        </w:rPr>
        <w:t xml:space="preserve">Градске управе </w:t>
      </w:r>
      <w:r>
        <w:rPr>
          <w:bCs/>
          <w:color w:val="000000"/>
          <w:lang w:val="sr-CS"/>
        </w:rPr>
        <w:t xml:space="preserve">за </w:t>
      </w:r>
      <w:r>
        <w:rPr>
          <w:bCs/>
          <w:color w:val="000000"/>
          <w:lang w:val="sr-RS"/>
        </w:rPr>
        <w:t>управљање пројектима, одрживи и равномерни развој</w:t>
      </w:r>
      <w:r>
        <w:rPr>
          <w:color w:val="000000"/>
          <w:lang w:val="sr-RS"/>
        </w:rPr>
        <w:t xml:space="preserve"> као и Мишљење градског правобраниоца на предложени Нацрт уговора.</w:t>
      </w:r>
      <w:r>
        <w:rPr>
          <w:color w:val="000000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288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5:00Z</dcterms:created>
  <dc:creator>Projekti 19</dc:creator>
  <dc:description/>
  <cp:keywords/>
  <dc:language>en-US</dc:language>
  <cp:lastModifiedBy>hhhggrreeww</cp:lastModifiedBy>
  <cp:lastPrinted>2019-10-14T12:27:00Z</cp:lastPrinted>
  <dcterms:modified xsi:type="dcterms:W3CDTF">2019-10-16T11:35:00Z</dcterms:modified>
  <cp:revision>19</cp:revision>
  <dc:subject/>
  <dc:title>Република Србија</dc:title>
</cp:coreProperties>
</file>